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Титульный лис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бюджетное учреждение дополнительного образования  «Центр дополнительного образования «Исто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е подчин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«Система гражданско – патриотического воспитания объединения «Малая Родин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озраст детей: 5-15 лет,  срок реализации – 7 ле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, должность автора (авторов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ласова Анастасия Владимировна, педагог ДО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уздаль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17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56:00Z</dcterms:created>
  <dc:creator>Барбарович Г. Оксана</dc:creator>
  <dc:description/>
  <cp:keywords/>
  <dc:language>en-US</dc:language>
  <cp:lastModifiedBy>user</cp:lastModifiedBy>
  <cp:lastPrinted>2016-03-09T15:10:00Z</cp:lastPrinted>
  <dcterms:modified xsi:type="dcterms:W3CDTF">2017-01-09T10:56:00Z</dcterms:modified>
  <cp:revision>12</cp:revision>
  <dc:subject/>
  <dc:title/>
</cp:coreProperties>
</file>